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/>
      </w:pPr>
      <w:r>
        <w:rPr>
          <w:b/>
          <w:sz w:val="24"/>
          <w:szCs w:val="24"/>
          <w:lang w:val="uk-UA"/>
        </w:rPr>
        <w:t xml:space="preserve">Додаток  2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 ПРОФЕСІЙ (СПЕЦІАЛЬНОСТЕЙ, ПРОГРАМ, ГАЛУЗЕЙ ЗНАНЬ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БОРУ ЗАКЛАДІВ ОСВІТИ </w:t>
      </w:r>
      <w:r>
        <w:rPr>
          <w:b/>
          <w:sz w:val="24"/>
          <w:szCs w:val="24"/>
          <w:lang w:val="uk-UA"/>
        </w:rPr>
        <w:t>(у т.ч. за дистанційною формою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94"/>
        <w:gridCol w:w="7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фесії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фесії (спеціальності, напрямк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аратник хімводоочище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фальтобетонник</w:t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(господар зал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ент з постачання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ент торговельний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тоня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рмен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статник широкого профілю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ій трамв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ій навантажув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ій тролейбу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жній робіт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овод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різальник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 очисного забою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 підземний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еди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трений медичний техні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монтер з ремонту та обслуговування електроустатк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монтер контактної мереж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монтер з ремонту повітряних ліній електроперед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монтажник з освітлення та освітлювальних мере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газозвар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слюсар (слюсар) черговий та з ремонту устатк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слюсар підзем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зварник ручного зварю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газозварник на автоматичних та напівавтоматичних машин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ир (в банк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ир торговельного з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ир (на підприемстві, в установі, організаціі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1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ник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уктор громадського транспор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орський (офісний) службовець (бухгалтері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чегар – випалюв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мет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х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ит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пектор (пенітенціарна систем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цювальник-плиточ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я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ікюр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будівель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– складальник алюмінієвих конструкц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тажник устаткування коксохімічних виробницт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інформаційно-комунікаційного устатк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теплово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іст крана автомобільн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конвеє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екскава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насосних установ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бульдозера (будівельні робо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підземних установ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крана металургійного виробниц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санітарно-технічних систем та устаткування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з монтажу сталевих та залізобетонних конструк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льник дерев'яних мод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дша медична сестра (санітарка, санітарка-прибиральниця, санітарка-буфетниця та ін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дша медична сестра з догляду за хвори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ля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гіпсокартонних конструкц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крана (кранівни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(кочегар) котельної</w:t>
            </w:r>
          </w:p>
        </w:tc>
      </w:tr>
      <w:tr>
        <w:trPr>
          <w:trHeight w:val="2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іст котлі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іст котельної устан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агоджувальник контрольно-вимірювальних приладів та автома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ач-ремонтник вагон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ач вагон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1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ленюв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очів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терної верс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з обробки інформації та програмного забезпече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інформаційно-комунікаційних мере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іковець з реестраціі бухгалтерських дани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котель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верстатів з програмним керуванн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сний службовець (бухгалтері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ціа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ник</w:t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ець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к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ої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рівель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мічник машиніста теплово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мічник машиніста електрово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мічник машиніста електропоїз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к пасажирського вагон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вець непродовольчих товар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укар (перукар-модельєр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икюр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вець-консульта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хідн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ітник з комплексного обслуговування й ремонту будинк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-друкарка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керівника (організації, підприємства, установ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стра медична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ч поїздів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-електрик з ремонту електроустатк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із складання металевих конструкцій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з контрольно-вимірювальних приладів та автоматики (електромехані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з механоскладальних робі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з ремонту та обслуговування систем вентиляції та кондицію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аварійно-відбудовних робі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2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з ремонту колісних транспортн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з ремонту рухомого скла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- сантехні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оля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опаль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робіт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я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акторист-машиніст сільськогосподарського (лісогосподарського) виробниц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к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кар-розточувальни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-карусельни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орист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граф (фоторобо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езерувальник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3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вачка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тукатур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ліфувальник</w:t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тегровані професі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41, 71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яр, штукату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41, 7133, 7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яр, штукатур, лицювальник-плиточ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7, 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лектромонтажник з освітлення та освітлювальних мереж,  Електромонтер  з ремонту та обслуговування електроустатк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, 713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гіпсокартонних конструкцій, Монтажник санітарно-технічних систем і устатк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, Продавець непродовольчих товарів</w:t>
            </w:r>
          </w:p>
        </w:tc>
      </w:tr>
      <w:tr>
        <w:trPr>
          <w:trHeight w:val="2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2, 74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хар, Кондитер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22, 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дміністратор, Оператор 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терного набору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Оператор  комп</w:t>
            </w:r>
            <w:r>
              <w:rPr/>
              <w:t>’</w:t>
            </w:r>
            <w:r>
              <w:rPr>
                <w:lang w:val="uk-UA"/>
              </w:rPr>
              <w:t>ютерної  верстки</w:t>
            </w:r>
          </w:p>
        </w:tc>
      </w:tr>
      <w:tr>
        <w:trPr>
          <w:trHeight w:val="5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, 41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Секретар керівника (організації, підприємства, установ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ікюрник, педикюр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112, 4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Касир торговельного з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12, 4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Обліковець з реєстрації бухгалтерських дан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,41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Секретар-друкарка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, 4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Офісний службовець (бухгалтері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1,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орський (офісний) службовець (бухгалтерія), 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</w:t>
            </w:r>
          </w:p>
        </w:tc>
      </w:tr>
      <w:tr>
        <w:trPr>
          <w:trHeight w:val="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24, 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граф (фотороботи), Оператор  комп</w:t>
            </w:r>
            <w:r>
              <w:rPr/>
              <w:t>’</w:t>
            </w:r>
            <w:r>
              <w:rPr>
                <w:lang w:val="uk-UA"/>
              </w:rPr>
              <w:t>ютерної  верс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и підвищення кваліфікації</w:t>
            </w:r>
          </w:p>
        </w:tc>
      </w:tr>
      <w:tr>
        <w:trPr>
          <w:trHeight w:val="1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енти з комерційних послуг та торговельні брокери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ератори машин для оброблення текстів і подібні професії 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ужбовці з інформування (довідок)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ля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ельники, ремонтники споруд та верхолаз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сляри та столя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укарі, гримери-пастижери та космети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авці в магазина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мічник вихов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ітники, що обслуговують парові машини та бойле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ктор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а пра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курс охорони праці</w:t>
            </w:r>
          </w:p>
        </w:tc>
      </w:tr>
      <w:tr>
        <w:trPr>
          <w:trHeight w:val="7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курс охорони праці (машиніст компресорних установок, наповнювач балонів, оператор котельні, стропальник, ізолювальник, слюсар по експлуатації і ремонту газового устаткування, оператор АЗС)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</w:tc>
      </w:tr>
      <w:tr>
        <w:trPr>
          <w:trHeight w:val="1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5.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неджер (управитель) в готельному господарстві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75.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ер (управитель) з адміністративної діяль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енеджер (управитель) з бухгалтерського облі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.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неджер (управитель) з питань комерційної діяльності та управлі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.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неджер (управитель) із збу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.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неджер (управитель) з постач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6.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неджер (управитель) з рекл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7.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неджер (управитель) з персо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енеджер (управитель) у житлово-комунальному господарстві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3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неджер (управитель) в роздрібній торгівлі непродовольчими товарам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читель загальноосвітнього навчального закла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0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икладач вищого навчального закла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рофесіонали з методів навч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рофесіонали в галузі навч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фахівці в галузі освіти</w:t>
            </w:r>
          </w:p>
        </w:tc>
      </w:tr>
      <w:tr>
        <w:trPr>
          <w:trHeight w:val="1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удитори та кваліфіковані бухгалтери </w:t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>
          <w:trHeight w:val="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хівец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хівець з ефективності підприємництва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івець з комп'ютерної графіки (дизайну)</w:t>
            </w:r>
          </w:p>
        </w:tc>
      </w:tr>
      <w:tr>
        <w:trPr>
          <w:trHeight w:val="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сти (професійна назва робіт «Економіст з праці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сти (професійна назва робіт «Економіст з планування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сти (професійна назва робіт «Економіст з договірної та претензійної роботи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сти (професійна назва робіт «Економіст з фінансової роботи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фесіонали в галузі програмува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Ю</w:t>
            </w:r>
            <w:r>
              <w:rPr/>
              <w:t>рисконсуль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5:00Z</dcterms:created>
  <dc:creator>prof-10</dc:creator>
  <dc:description/>
  <dc:language>en-US</dc:language>
  <cp:lastModifiedBy>User</cp:lastModifiedBy>
  <cp:lastPrinted>2019-12-02T14:59:00Z</cp:lastPrinted>
  <dcterms:modified xsi:type="dcterms:W3CDTF">2021-01-14T12:25:00Z</dcterms:modified>
  <cp:revision>2</cp:revision>
  <dc:subject/>
  <dc:title>О Г О Л О Ш Е Н Н Я</dc:title>
</cp:coreProperties>
</file>