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sz w:val="20"/>
        </w:rPr>
        <w:t>(найменування органу, до якого подається заява)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rFonts w:eastAsia="Antiqua;Sitka Small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отримання роботодавцем дозволу на застосування праці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рошу видати дозвіл на застосування праці    ______________________________</w:t>
      </w:r>
    </w:p>
    <w:p>
      <w:pPr>
        <w:pStyle w:val="Style17"/>
        <w:spacing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ім’я,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строк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7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hyperlink r:id="rId2" w:tgtFrame="_top">
        <w:r>
          <w:rPr>
            <w:rStyle w:val="InternetLink"/>
            <w:rFonts w:cs="Times New Roman" w:ascii="Times New Roman" w:hAnsi="Times New Roman"/>
            <w:szCs w:val="26"/>
          </w:rPr>
  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  </w:r>
      </w:hyperlink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дипломованим випускником університету, віднесеного до першої сотні у світовому рейтингу____________________________________________________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України не пов’язана з належністю до громадянства України та не потребує надання допуску до державної таємниці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лектронна адреса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сцезнаходження роботодавця – юридичної особи / фізичної особи – підприємця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____</w:t>
      </w:r>
    </w:p>
    <w:p>
      <w:pPr>
        <w:pStyle w:val="Style17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7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20109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04:00Z</dcterms:created>
  <dc:creator>lukash</dc:creator>
  <dc:description/>
  <cp:keywords/>
  <dc:language>en-US</dc:language>
  <cp:lastModifiedBy>User</cp:lastModifiedBy>
  <cp:lastPrinted>2019-06-06T09:39:00Z</cp:lastPrinted>
  <dcterms:modified xsi:type="dcterms:W3CDTF">2020-11-17T08:02:00Z</dcterms:modified>
  <cp:revision>5</cp:revision>
  <dc:subject/>
  <dc:title/>
</cp:coreProperties>
</file>