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67" w:firstLine="720"/>
        <w:jc w:val="both"/>
        <w:rPr/>
      </w:pPr>
      <w:r>
        <w:rPr>
          <w:sz w:val="28"/>
          <w:szCs w:val="28"/>
        </w:rPr>
        <w:t xml:space="preserve">Донецький обласний центр зайнятості повідомляє, що у </w:t>
      </w:r>
      <w:r>
        <w:rPr>
          <w:sz w:val="28"/>
          <w:szCs w:val="28"/>
          <w:lang w:val="uk-UA"/>
        </w:rPr>
        <w:t>березні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планується навчання за нижченаведеними професіями (спеціальностями, напрямами):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0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77"/>
        <w:gridCol w:w="851"/>
        <w:gridCol w:w="850"/>
        <w:gridCol w:w="3544"/>
        <w:gridCol w:w="226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зва професі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пеціальності)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пряму, галузі зна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навч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навчання, мі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кла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имоги до </w:t>
            </w:r>
            <w:r>
              <w:rPr>
                <w:sz w:val="24"/>
                <w:szCs w:val="24"/>
                <w:lang w:val="uk-UA"/>
              </w:rPr>
              <w:t xml:space="preserve">освіти </w:t>
            </w:r>
            <w:r>
              <w:rPr>
                <w:sz w:val="24"/>
                <w:szCs w:val="24"/>
              </w:rPr>
              <w:t>претендентів  на навчанн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хар 3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З "Мирноградський професійний гірничний ліце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нікюрник 2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лов'янський багатопрофільний регіональний центр професійної освіти імені П.Ф. Кривон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дша медична сестра з догляду за хвори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ий заклад "Бахмутський медичний коледж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укар (перукар - модельєр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4,8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іупольський професійний машинобудівний ліцей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З "Костянтинівське вище професійне училищ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тор комп"ютерного набору, Секретар-друкар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ОВ "ЦПТО "Консалтінг Фактор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тор котельні 2, 3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П "Димитровський учбово-курсовий комбіна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ик хімводоочищення 2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П "Димитровський учбово-курсовий комбіна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икар, 1,2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окремлений підрозділ "Костянтинівський технікум Луганського національного аграрного університету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монтер з ремонту та обслуговування електроустаткування 2,3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іупольський коледж ДВНЗ "Приазовського державного технічного університету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кар 2, 3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, ПрП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ічне акціонерне товариство "Енергомашспецсталь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отограф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фотороботи), 3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 "ЦПТО "Консалтінг Фактор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удитори та кваліфіковані бухгалтери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П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ий національний університет ім.В.Ст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 освіта відповідного напрямку підготовки (бакалавр, спеціаліст, магістр)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неджери (управителі) з підбору, забезпечення та використання персоналу (дистанційна форма навчання)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П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ий національний університет ім.В.Ст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 освіта відповідного напрямку підготовки (бакалавр, спеціаліст, магістр)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хівець з ефективності підприємниц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П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ий національний університет ім.В.Ст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 освіта відповідного напрямку підготовки (бакалавр, спеціаліст, магістр).</w:t>
            </w:r>
          </w:p>
        </w:tc>
      </w:tr>
    </w:tbl>
    <w:p>
      <w:pPr>
        <w:pStyle w:val="Normal"/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left="-567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Дата початку навчання визначається в залежності від комплектування груп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додатковою інформацією звертатися до відділу організації профнавчання Донецького обласного центру зайнятості за телефоном: (0626) 48-57-5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ізації профнавчання </w:t>
        <w:tab/>
        <w:tab/>
        <w:tab/>
        <w:tab/>
        <w:tab/>
        <w:tab/>
        <w:t>В.М. Єрьоміна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lang w:val="ru-RU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3">
    <w:name w:val="Знак Знак Знак Знак3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21">
    <w:name w:val="Знак Знак Знак Знак2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11">
    <w:name w:val="Знак Знак Знак Знак1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17:00Z</dcterms:created>
  <dc:creator>1</dc:creator>
  <dc:description/>
  <cp:keywords/>
  <dc:language>en-US</dc:language>
  <cp:lastModifiedBy>Ruslan</cp:lastModifiedBy>
  <cp:lastPrinted>2018-11-01T16:53:00Z</cp:lastPrinted>
  <dcterms:modified xsi:type="dcterms:W3CDTF">2019-03-05T06:47:00Z</dcterms:modified>
  <cp:revision>104</cp:revision>
  <dc:subject/>
  <dc:title/>
</cp:coreProperties>
</file>