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firstLine="720"/>
        <w:jc w:val="both"/>
        <w:rPr/>
      </w:pPr>
      <w:r>
        <w:rPr>
          <w:sz w:val="28"/>
          <w:szCs w:val="28"/>
        </w:rPr>
        <w:t xml:space="preserve">Донецький обласний центр зайнятості повідомляє, що у </w:t>
      </w:r>
      <w:r>
        <w:rPr>
          <w:sz w:val="28"/>
          <w:szCs w:val="28"/>
          <w:lang w:val="uk-UA"/>
        </w:rPr>
        <w:t>грудні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/>
        <w:t xml:space="preserve"> року планується навчання за нижченаведеними професіями (спеціальностями, напрямами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992"/>
        <w:gridCol w:w="2694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професі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пеціальності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пряму, галузі зна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вчання, мі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кла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моги до </w:t>
            </w:r>
            <w:r>
              <w:rPr>
                <w:sz w:val="24"/>
                <w:szCs w:val="24"/>
                <w:lang w:val="uk-UA"/>
              </w:rPr>
              <w:t xml:space="preserve">освіти </w:t>
            </w:r>
            <w:r>
              <w:rPr>
                <w:sz w:val="24"/>
                <w:szCs w:val="24"/>
              </w:rPr>
              <w:t>претендентів  на навч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статник широкого профі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ов'янський професійний машинобудівний ліц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газозвар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"Костянтинівське вище професійне училищ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монтер з ремонту та обслуговування електроустаткув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іупольський коледж ДВНЗ "Приазовського державного технічного університету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іупольський професійний ліцей сфери послуг і торгівл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а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"Дружковський професійний ліцей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ікюр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ов'янський багатопрофільний регіональний центр професіної освіти ім П.Ф. Кривоно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з контрольно-вимірювальних приладів та автоматики (електромехані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НППІ Української інженерно-педагогічної академ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з ремонту колісних транспортних засоб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З "Дружковський професійний ліцей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Флор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ТН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ТОВ "Маріупольський професійний коледж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тограф (фотороб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ТН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"ЦПТО "Консалтінг Факто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янтинівський професійний будівельний ліц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удитори та кваліфіковані бухгалтери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окремлений структурний підрозділ Національного авіаційного університету Слов'янський коледж Національного авіаційного університ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 за відповідни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рямом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ст з договірної та претензійної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баська національна академія будівництва і архитек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 за відповідни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рямом.</w:t>
            </w:r>
          </w:p>
        </w:tc>
      </w:tr>
    </w:tbl>
    <w:p>
      <w:pPr>
        <w:pStyle w:val="Normal"/>
        <w:spacing w:before="280" w:after="280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Дата почат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вч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значається в залежності від комплектування груп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додатковою інформацією звертатися до відділу організації профнавчання Донецького обласного центру зайнятості за телефоном: (0626) 48-57-52.</w:t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рганізації профнавчання 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рьом</w:t>
      </w:r>
      <w:r>
        <w:rPr>
          <w:sz w:val="28"/>
          <w:szCs w:val="28"/>
          <w:lang w:val="uk-UA"/>
        </w:rPr>
        <w:t>енко</w:t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238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3">
    <w:name w:val="Знак Знак Знак Знак3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21">
    <w:name w:val="Знак Знак Знак Знак2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11">
    <w:name w:val="Знак Знак Знак Знак1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5:19:00Z</dcterms:created>
  <dc:creator>1</dc:creator>
  <dc:description/>
  <cp:keywords/>
  <dc:language>en-US</dc:language>
  <cp:lastModifiedBy>Ruslan</cp:lastModifiedBy>
  <cp:lastPrinted>2019-08-30T09:15:00Z</cp:lastPrinted>
  <dcterms:modified xsi:type="dcterms:W3CDTF">2019-12-05T15:25:00Z</dcterms:modified>
  <cp:revision>4</cp:revision>
  <dc:subject/>
  <dc:title/>
</cp:coreProperties>
</file>