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TextBody"/>
        <w:ind w:firstLine="720"/>
        <w:jc w:val="center"/>
        <w:rPr/>
      </w:pPr>
      <w:r>
        <w:rPr>
          <w:sz w:val="24"/>
          <w:szCs w:val="24"/>
        </w:rPr>
        <w:t xml:space="preserve">Донецький обласний центр зайнятості повідомляє, що у </w:t>
      </w:r>
      <w:r>
        <w:rPr>
          <w:sz w:val="24"/>
          <w:szCs w:val="24"/>
          <w:lang w:val="uk-UA"/>
        </w:rPr>
        <w:t>квітні</w:t>
      </w:r>
      <w:r>
        <w:rPr>
          <w:sz w:val="24"/>
          <w:szCs w:val="24"/>
        </w:rPr>
        <w:t xml:space="preserve"> 2018 року планується навчання за нижченаведеними професіями (спеціальностями, напрямкам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851"/>
        <w:gridCol w:w="992"/>
        <w:gridCol w:w="3402"/>
        <w:gridCol w:w="241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автотранспортних засобів, категорія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упольський професійний ліцей автотранспорту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тролейб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 "Тролейбусне депо№22" </w:t>
            </w:r>
            <w:r>
              <w:rPr>
                <w:sz w:val="24"/>
                <w:szCs w:val="24"/>
              </w:rPr>
              <w:t>м.Хар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5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НЗ "Костянтинівське вище професійне училищ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зварник ручного зварювання 2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.ліцей автотран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 - модельє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ліцей автотранспорту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НЗ "Костянтинівське вище професійне училищ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автомобілів,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пальник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Н, 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Енергомашспецсталь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онтер з ремонту та обслуговування електроустаткування,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ліцей автотран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 (на підприємстві, установі, організац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машинобудівний коледж ДВНЗ "Приазовський державний технічний університе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. Оператор комп’ютерного набору, 2 катег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икар (1-2 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"Маріупольський професійний коледж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Краматорське вище професійне торгово-кулінарне учил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 (в бан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НППІ Української інженерно-педагогічної академії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ик хімводоочищення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цювальник-плиточник  2, 3 р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тельні 2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Димитровський учбово-курсовий комбіна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ар 2,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"Енергомашспецстал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отограф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фотороботи),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договірної та претензій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нбаська національна академія будівництва і архитектури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відповідного напрямку підготовки (бакалавр, спеціаліст, магістр).</w:t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/>
        <w:t>Дата початку навчання визначається в залежності від комплектування груп. 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                                                                 </w:t>
      </w:r>
    </w:p>
    <w:p>
      <w:pPr>
        <w:pStyle w:val="Normal"/>
        <w:rPr/>
      </w:pPr>
      <w:r>
        <w:rPr/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pacing w:before="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2:00Z</dcterms:created>
  <dc:creator>1</dc:creator>
  <dc:description/>
  <dc:language>en-US</dc:language>
  <cp:lastModifiedBy>kudaeva.om</cp:lastModifiedBy>
  <cp:lastPrinted>2018-03-06T13:06:00Z</cp:lastPrinted>
  <dcterms:modified xsi:type="dcterms:W3CDTF">2018-04-04T07:22:00Z</dcterms:modified>
  <cp:revision>2</cp:revision>
  <dc:subject/>
  <dc:title/>
</cp:coreProperties>
</file>