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firstLine="720"/>
        <w:jc w:val="both"/>
        <w:rPr/>
      </w:pPr>
      <w:r>
        <w:rPr>
          <w:sz w:val="28"/>
          <w:szCs w:val="28"/>
        </w:rPr>
        <w:t xml:space="preserve">Донецький обласний центр зайнятості повідомляє, що у </w:t>
      </w:r>
      <w:r>
        <w:rPr>
          <w:sz w:val="28"/>
          <w:szCs w:val="28"/>
          <w:lang w:val="uk-UA"/>
        </w:rPr>
        <w:t>квітні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/>
        <w:t xml:space="preserve"> року планується навчання за нижченаведеними професіями (спеціальностями, напрямами):</w:t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77"/>
        <w:gridCol w:w="851"/>
        <w:gridCol w:w="850"/>
        <w:gridCol w:w="3544"/>
        <w:gridCol w:w="22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професі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пеціальності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пряму, галузі зн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вч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вчання, мі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моги до </w:t>
            </w:r>
            <w:r>
              <w:rPr>
                <w:sz w:val="24"/>
                <w:szCs w:val="24"/>
                <w:lang w:val="uk-UA"/>
              </w:rPr>
              <w:t xml:space="preserve">освіти </w:t>
            </w:r>
            <w:r>
              <w:rPr>
                <w:sz w:val="24"/>
                <w:szCs w:val="24"/>
              </w:rPr>
              <w:t>претендентів  на навча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о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"Маріупольський професійний коледж"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іупольський професійний ліцей сфери послуг і торг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іковець з реєстрації бухгалтерських да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упольський машинобудівельний коледж ДВНЗ "Приазовський державний технічний університе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ор комп'ютерного набору,  Офісний службовець (бухгалтері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"ЦПТО "Консалтинг факто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контрольно-вимірювальних приладів та автоматики (електромехані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НППІ Української інженерно-педагогічної акаде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ст з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НППІ Української інженерно-педагогічної акаде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еджери (управителі) з питань комерційної діяльності та управлі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НППІ Української інженерно-педагогічної акаде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ор котельні 2,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 "Димитровський учбово-курсовий комбі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укар (перукар - модельєр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"Костянтинівське вище професійне училищ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икар, 1,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кремлений підрозділ "Костянтинівський технікум Луганського національного аграрного університет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монтер з ремонту та обслуговування електроустаткування 2,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іупольський коледж ДВНЗ "Приазовського державного технічного університет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кар 2,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, ПрП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ічне акціонерне товариство "Енергомашспецстал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тограф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фотороботи), 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"ЦПТО "Консалтінг Факто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</w:tbl>
    <w:p>
      <w:pPr>
        <w:pStyle w:val="Normal"/>
        <w:spacing w:before="0" w:after="28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ата початку навчання визначається в залежності від комплектування груп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додатковою інформацією звертатися до відділу організації профнавчання Донецького обласного центру зайнятості за телефоном: (0626) 48-57-5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зації профнавчання </w:t>
        <w:tab/>
        <w:tab/>
        <w:tab/>
        <w:tab/>
        <w:tab/>
        <w:tab/>
        <w:t>В.М. Єрьоміна</w:t>
      </w:r>
    </w:p>
    <w:p>
      <w:pPr>
        <w:pStyle w:val="Normal"/>
        <w:suppressAutoHyphens w:val="false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3">
    <w:name w:val="Знак Знак Знак Знак3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21">
    <w:name w:val="Знак Знак Знак Знак2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11">
    <w:name w:val="Знак Знак Знак Знак1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22:00Z</dcterms:created>
  <dc:creator>1</dc:creator>
  <dc:description/>
  <dc:language>en-US</dc:language>
  <cp:lastModifiedBy>User</cp:lastModifiedBy>
  <cp:lastPrinted>2018-11-01T16:53:00Z</cp:lastPrinted>
  <dcterms:modified xsi:type="dcterms:W3CDTF">2019-04-05T12:22:00Z</dcterms:modified>
  <cp:revision>2</cp:revision>
  <dc:subject/>
  <dc:title/>
</cp:coreProperties>
</file>