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нецький обласний центр зайнятості повідомляє, що у червні 2018 року планується навчання за нижченаведеними професіями (спеціальностями, напрямками):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35"/>
        <w:gridCol w:w="851"/>
        <w:gridCol w:w="992"/>
        <w:gridCol w:w="3544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яму, галузі зн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вчання, мі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моги до освіти претендентів  на навч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 автотранспортних засобів, категорія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іупольський професійний ліцей автотранспор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газозварник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,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ТНЗ "Краматорський центр професійно- технічної освіт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>
          <w:trHeight w:val="1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кар (перукар - модельє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Т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остянтинівське вище професійне училище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'янський багатопрофільний регіональний центр професіної освіти ім П.Ф. Кривон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з ремонту автомобілів,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Дружко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. Оператор комп’ютерного набору, 2 катег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икар (1-2 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"Маріупольський професій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 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ППІ Української інженерно-педагогічної академії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'янський багатопрофільний регіональний центр професіної освіти ім П.Ф. Криво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раматорське вище професійне торгово-кулінарне уч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комп'ютерного набору,  Касир торговельного з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атник хімводоочищення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ювальник-плиточник  2, 3 р.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"Краматорське вище професійне торгово-кулінарне уч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котельні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іст (кочегар) котельні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іст крана (кранівник)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ічне акціонерне товариство "Енергомашспецсталь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маторське вище професійне училищ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 2,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"Дружко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р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"Маріупольський професій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овець з реєстрації бухгалтерських да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упольський машинобудівельний коледж ДВНЗ "Приазовський державний технічний університ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</w:tbl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Дата початку навчання визначається в залежності від комплектування груп. 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spacing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Начальник відділу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рганізації профнавчання </w:t>
        <w:tab/>
        <w:tab/>
        <w:tab/>
        <w:tab/>
        <w:tab/>
        <w:tab/>
        <w:t>В.М. Єрьоміна</w:t>
      </w:r>
    </w:p>
    <w:p>
      <w:pPr>
        <w:pStyle w:val="Normal"/>
        <w:spacing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4:12:00Z</dcterms:created>
  <dc:creator>1</dc:creator>
  <dc:description/>
  <dc:language>en-US</dc:language>
  <cp:lastModifiedBy>Ruslan</cp:lastModifiedBy>
  <cp:lastPrinted>2017-12-05T10:57:00Z</cp:lastPrinted>
  <dcterms:modified xsi:type="dcterms:W3CDTF">2018-06-12T14:14:00Z</dcterms:modified>
  <cp:revision>4</cp:revision>
  <dc:subject/>
  <dc:title/>
</cp:coreProperties>
</file>