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firstLine="720"/>
        <w:jc w:val="both"/>
        <w:rPr/>
      </w:pPr>
      <w:r>
        <w:rPr>
          <w:sz w:val="28"/>
          <w:szCs w:val="28"/>
        </w:rPr>
        <w:t xml:space="preserve">Донецький обласний центр зайнятості повідомляє, що у </w:t>
      </w:r>
      <w:r>
        <w:rPr>
          <w:sz w:val="28"/>
          <w:szCs w:val="28"/>
          <w:lang w:val="uk-UA"/>
        </w:rPr>
        <w:t>серпні</w:t>
      </w:r>
      <w:r>
        <w:rPr>
          <w:sz w:val="28"/>
          <w:szCs w:val="28"/>
        </w:rPr>
        <w:t xml:space="preserve"> 2018 року планується навчання за нижченаведеними професіями (спеціальностями, напрямами):</w:t>
      </w:r>
    </w:p>
    <w:p>
      <w:pPr>
        <w:pStyle w:val="Normal"/>
        <w:suppressAutoHyphens w:val="false"/>
        <w:ind w:left="-56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35"/>
        <w:gridCol w:w="851"/>
        <w:gridCol w:w="992"/>
        <w:gridCol w:w="3544"/>
        <w:gridCol w:w="22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професі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пеціальності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пряму, галузі зн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вчання, мі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моги до </w:t>
            </w:r>
            <w:r>
              <w:rPr>
                <w:sz w:val="24"/>
                <w:szCs w:val="24"/>
                <w:lang w:val="uk-UA"/>
              </w:rPr>
              <w:t xml:space="preserve">освіти </w:t>
            </w:r>
            <w:r>
              <w:rPr>
                <w:sz w:val="24"/>
                <w:szCs w:val="24"/>
              </w:rPr>
              <w:t>претендентів  на навча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 автотранспортних засобів, категорія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іупольський професійний ліцей автотранспорту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>
          <w:trHeight w:val="1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ремонту автомобілів,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З "Дружківський професійний ліц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ор котельні 2,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П "Димитровський учбово-курсовий комбі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іст (кочегар) котельні 2,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П "Димитровський учбово-курсовий комбі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. Оператор комп’ютерного набору, 2 категор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,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ЦПТО "Консалтінг Факто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яр 2,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З "Дружк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>вський професійний ліц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тограф (фотороботи), 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"ЦПТО "Консалтінг Факто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 навантажувача,2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/>
              <w:t xml:space="preserve">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ублічне акціонерне товариство "Енергомашспецсталь"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икар (1-2 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"Маріупольський професійний ко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ікюр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ов'янський багатопрофільний регіональний центр професійної освіти імені П.Ф. Кривон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газозварник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,2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ПТНЗ "Краматорський центр професійно- технічної освіти"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тер 3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6,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6,6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6,8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НППІ Української інженерно-педагогічної академії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'янський багатопрофільний регіональний центр професіної освіти ім П.Ф. Кривонос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"Краматорське вище професійне торгово-кулінарне учил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цювальник-плиточник  2, 3 р.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З "Краматорське вище професійне торгово-кулінарне учил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іковець з реєстрації бухгалтерських да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упольський машинобудівельний коледж ДВНЗ "Приазовський державний технічний університе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ори машин для оброблення текстів i подiбнi профес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РП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'янський багатопрофільний регіональний центр професіної освіти ім П.Ф. Кривон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укар (перукар - модельє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,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'янський багатопрофільний регіональний центр професіної освіти ім П.Ф. Кривон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pacing w:before="280" w:after="280"/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  <w:t>Дата початку навчання визначається в залежності від комплектування груп. За додатковою інформацією звертатися до відділу організації профнавчання Донецького обласного центру зайнятості за телефоном: (0626) 48-57-5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зації профнавчання </w:t>
        <w:tab/>
        <w:tab/>
        <w:tab/>
        <w:tab/>
        <w:tab/>
        <w:tab/>
        <w:t>В.М. Єрьоміна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3">
    <w:name w:val="Знак Знак Знак Знак3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21">
    <w:name w:val="Знак Знак Знак Знак2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11">
    <w:name w:val="Знак Знак Знак Знак1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31:00Z</dcterms:created>
  <dc:creator>1</dc:creator>
  <dc:description/>
  <dc:language>en-US</dc:language>
  <cp:lastModifiedBy>Ruslan</cp:lastModifiedBy>
  <cp:lastPrinted>2018-07-04T12:43:00Z</cp:lastPrinted>
  <dcterms:modified xsi:type="dcterms:W3CDTF">2018-08-03T07:35:00Z</dcterms:modified>
  <cp:revision>6</cp:revision>
  <dc:subject/>
  <dc:title/>
</cp:coreProperties>
</file>