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трав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/>
        <w:t xml:space="preserve"> року планується навчання за нижченаведеними професіями (спеціальностями, напрямами):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7"/>
        <w:gridCol w:w="851"/>
        <w:gridCol w:w="850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сир (на підприємстві, установі, організац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ир торговельного з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машинобудівельний коледж ДВНЗ "Приазовський державний технічний уні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іковець з реєстрації бухгалтерських д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и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ар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 Пр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"Енергомашспецстал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граф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отороботи),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договірної та претензій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баська національна академія будівництва і архи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джери (управителі) з питань комерційної діяльності та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и машин для оброблення текстів i подiбнi профес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ець з комп"ютерної графіки (дизай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</w:tbl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ата початку навчання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  <w:tab/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 Єрьом</w:t>
      </w:r>
      <w:r>
        <w:rPr>
          <w:sz w:val="28"/>
          <w:szCs w:val="28"/>
          <w:lang w:val="uk-UA"/>
        </w:rPr>
        <w:t>енко</w:t>
      </w:r>
    </w:p>
    <w:p>
      <w:pPr>
        <w:pStyle w:val="Normal"/>
        <w:suppressAutoHyphens w:val="false"/>
        <w:ind w:left="-993"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51:00Z</dcterms:created>
  <dc:creator>1</dc:creator>
  <dc:description/>
  <dc:language>en-US</dc:language>
  <cp:lastModifiedBy>Ruslan</cp:lastModifiedBy>
  <cp:lastPrinted>2018-11-01T16:53:00Z</cp:lastPrinted>
  <dcterms:modified xsi:type="dcterms:W3CDTF">2019-05-03T12:52:00Z</dcterms:modified>
  <cp:revision>6</cp:revision>
  <dc:subject/>
  <dc:title/>
</cp:coreProperties>
</file>