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верес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/>
        <w:t xml:space="preserve"> року планується навчання за нижченаведеними професіями (спеціальностями, напрямами):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7"/>
        <w:gridCol w:w="851"/>
        <w:gridCol w:w="850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'янський професійний машинобудівний ліц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дівський професійний лі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и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Т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 торговельного з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Т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"ЦПТО "Консалтінг Фактор" (м.Маріупо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нди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П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Краматорське вище професійне торгово-кулінарне училищ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ТН, ПрП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Краматорське вище професійне торгово-кулінарне училище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іупольський професійний ліцей сфери послуг і торгівлі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дівський професійний лі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іковець з реєстрації бухгалтерських д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 (перукар - модельє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,9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упольський професійний машинобудівний ліце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ної освіти ім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"Дружко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и та кваліфіковані бухгал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структурний підрозділ Національного авіаційного університету Слов'янський коледж Національного авіаційного універси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ст з договірної та претензій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баська національна академія будівництва і архите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 за відповідн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ом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ата початку навчання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рьом</w:t>
      </w:r>
      <w:r>
        <w:rPr>
          <w:sz w:val="28"/>
          <w:szCs w:val="28"/>
          <w:lang w:val="uk-UA"/>
        </w:rPr>
        <w:t>енко</w:t>
      </w:r>
    </w:p>
    <w:p>
      <w:pPr>
        <w:pStyle w:val="Normal"/>
        <w:suppressAutoHyphens w:val="false"/>
        <w:ind w:left="-993"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43:00Z</dcterms:created>
  <dc:creator>1</dc:creator>
  <dc:description/>
  <dc:language>en-US</dc:language>
  <cp:lastModifiedBy>User</cp:lastModifiedBy>
  <cp:lastPrinted>2018-11-01T16:53:00Z</cp:lastPrinted>
  <dcterms:modified xsi:type="dcterms:W3CDTF">2019-09-03T11:43:00Z</dcterms:modified>
  <cp:revision>2</cp:revision>
  <dc:subject/>
  <dc:title/>
</cp:coreProperties>
</file>