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720"/>
        <w:jc w:val="both"/>
        <w:rPr/>
      </w:pPr>
      <w:r>
        <w:rPr>
          <w:sz w:val="28"/>
          <w:szCs w:val="28"/>
        </w:rPr>
        <w:t xml:space="preserve">Донецький обласний центр зайнятості повідомляє, що у </w:t>
      </w:r>
      <w:r>
        <w:rPr>
          <w:sz w:val="28"/>
          <w:szCs w:val="28"/>
          <w:lang w:val="uk-UA"/>
        </w:rPr>
        <w:t>жовтні</w:t>
      </w:r>
      <w:r>
        <w:rPr>
          <w:sz w:val="28"/>
          <w:szCs w:val="28"/>
        </w:rPr>
        <w:t xml:space="preserve"> 2018 року планується навчання за нижченаведеними професіями (спеціальностями, напрямами):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35"/>
        <w:gridCol w:w="851"/>
        <w:gridCol w:w="992"/>
        <w:gridCol w:w="3544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ряму, галузі зн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вчання, мі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моги до </w:t>
            </w:r>
            <w:r>
              <w:rPr>
                <w:sz w:val="24"/>
                <w:szCs w:val="24"/>
                <w:lang w:val="uk-UA"/>
              </w:rPr>
              <w:t xml:space="preserve">освіти </w:t>
            </w:r>
            <w:r>
              <w:rPr>
                <w:sz w:val="24"/>
                <w:szCs w:val="24"/>
              </w:rPr>
              <w:t>претендентів  на навч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 автотранспортних засобів, категорія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іупольський професійний ліцей автотранспорту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укар (перукар-модельє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іупольський професійний ліцей автотранспор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>
          <w:trHeight w:val="1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ремонту автомобілів, 2 р.,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З "Дружківський професій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яр 2,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"Дружк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вський професій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. Оператор комп’ютерного набору, 2 катег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,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ЦПТО "Консалті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ікюр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'янський багатопрофільний регіональний центр професійної освіти імені П.Ф. Кривон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газозварник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ПТНЗ "Краматорський центр професійно- технічної освіти"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,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5,7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'янський багатопрофільний регіональний центр професіної освіти ім П.Ф. Кривонос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упольський професійний ліцей сфери послуг і торг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тер 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ТН,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7,0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6,8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професійний ліцей сфери послуг і торгівлі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Краматорське вище професійне торгово-кулінарне уч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цювальник-плиточник  2, 3 р.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"Краматорське вище професійне торгово-кулінарне уч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ник широкого профілю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в'янський професійний машинобудівний лі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и та кваліфіковані бухгал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ий національний університет ім.Василя Ст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відповідного напрямку підготовки (бакалавр, спеціаліст, магістр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еджери (управителі) з підбору, забезпечення та використання персоналу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ий національний університет ім.Василя Ст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відповідного напрямку підготовки (бакалавр, спеціаліст, магістр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ець з ефективності підприємниц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ий національний університет ім.Василя Ст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відповідного напрямку підготовки (бакалавр, спеціаліст, магістр).</w:t>
            </w:r>
          </w:p>
        </w:tc>
      </w:tr>
    </w:tbl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  <w:t>Дата початку навчання визначається в залежності від комплектування груп. 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зації профнавчання </w:t>
        <w:tab/>
        <w:tab/>
        <w:tab/>
        <w:tab/>
        <w:tab/>
        <w:tab/>
        <w:t>В.М. Єрьоміна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04:00Z</dcterms:created>
  <dc:creator>1</dc:creator>
  <dc:description/>
  <dc:language>en-US</dc:language>
  <cp:lastModifiedBy>Ruslan</cp:lastModifiedBy>
  <cp:lastPrinted>2018-10-05T12:58:00Z</cp:lastPrinted>
  <dcterms:modified xsi:type="dcterms:W3CDTF">2018-10-10T09:04:00Z</dcterms:modified>
  <cp:revision>2</cp:revision>
  <dc:subject/>
  <dc:title/>
</cp:coreProperties>
</file>