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TextBody"/>
        <w:ind w:left="-567" w:firstLine="720"/>
        <w:jc w:val="both"/>
        <w:rPr/>
      </w:pPr>
      <w:r>
        <w:rPr>
          <w:sz w:val="28"/>
          <w:szCs w:val="28"/>
        </w:rPr>
        <w:t xml:space="preserve">Донецький обласний центр зайнятості повідомляє, що у </w:t>
      </w:r>
      <w:r>
        <w:rPr>
          <w:sz w:val="28"/>
          <w:szCs w:val="28"/>
          <w:lang w:val="uk-UA"/>
        </w:rPr>
        <w:t>жовтні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планується навчання за нижченаведеними професіями (спеціальностями, напрямами):</w:t>
      </w:r>
    </w:p>
    <w:p>
      <w:pPr>
        <w:pStyle w:val="Normal"/>
        <w:suppressAutoHyphens w:val="fals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992"/>
        <w:gridCol w:w="2694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професі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пеціальності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пряму, галузі зна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вчання, мі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кла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имоги до </w:t>
            </w:r>
            <w:r>
              <w:rPr>
                <w:sz w:val="24"/>
                <w:szCs w:val="24"/>
                <w:lang w:val="uk-UA"/>
              </w:rPr>
              <w:t xml:space="preserve">освіти </w:t>
            </w:r>
            <w:r>
              <w:rPr>
                <w:sz w:val="24"/>
                <w:szCs w:val="24"/>
              </w:rPr>
              <w:t>претендентів  на навч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гент з 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ТОВ "Маріупольський професійний коледж"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газозвар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'янський професійний машинобудівний ліцей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ітник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ТН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"Маріупольський професійний коледж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нди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П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З "Краматорське вище професійне торгово-кулінарне училищ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х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Т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,9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ріупольський професійний ліцей сфери послуг і торгівлі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дівський професійний ліцей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П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З "Дружковський професійний ліцей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тор комп'ютерного набору, Оператор комп'ютерної вер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П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 "ЦПТО "Консалтінг Фактор" (м.Маріупол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тор з обробки інформації та програм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П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іупольський машинобудівельний коледж ДВНЗ "Приазовський державний технічний університет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фісний службовець (бухгалтерія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 "ЦПТО "Консалтінг Фактор" (м.Маріупол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укар (перукар - модельє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,91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лов'янський багатопрофільний регіональний центр професіної освіти ім П.Ф. Кривоно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 з ремонту колісних транспортних засоб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З "Дружковський професійний ліцей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 з контрольно-вимірювальних приладів та автоматики (електромехані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НППІ Української інженерно-педагогічної академ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итори та кваліфіковані бухгалт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окремлений структурний підрозділ Національного авіаційного університету Слов'янський коледж Національного авіаційного університ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 освіта за відповід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прям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ст з договірної та претензійної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баська національна академія будівництва і архитек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 освіта за відповідни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рямом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80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Дата почат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вч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изначається в залежності від комплектування груп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додатковою інформацією звертатися до відділу організації профнавчання Донецького обласного центру зайнятості за телефоном: (0626) 48-57-52.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рганізації профнавчання 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Єрьом</w:t>
      </w:r>
      <w:r>
        <w:rPr>
          <w:sz w:val="28"/>
          <w:szCs w:val="28"/>
          <w:lang w:val="uk-UA"/>
        </w:rPr>
        <w:t>енко</w:t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lang w:val="ru-RU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3">
    <w:name w:val="Знак Знак Знак Знак3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21">
    <w:name w:val="Знак Знак Знак Знак2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11">
    <w:name w:val="Знак Знак Знак Знак1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4:19:00Z</dcterms:created>
  <dc:creator>1</dc:creator>
  <dc:description/>
  <cp:keywords/>
  <dc:language>en-US</dc:language>
  <cp:lastModifiedBy>Ruslan</cp:lastModifiedBy>
  <cp:lastPrinted>2019-08-30T09:15:00Z</cp:lastPrinted>
  <dcterms:modified xsi:type="dcterms:W3CDTF">2019-10-07T14:35:00Z</dcterms:modified>
  <cp:revision>8</cp:revision>
  <dc:subject/>
  <dc:title/>
</cp:coreProperties>
</file>